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176895" cy="631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6895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2107"/>
        <w:gridCol w:w="6497"/>
      </w:tblGrid>
      <w:tr>
        <w:trPr>
          <w:trHeight w:val="1903" w:hRule="atLeast"/>
        </w:trPr>
        <w:tc>
          <w:tcPr>
            <w:tcW w:w="72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педагогическим советом МБДОУ № 5 «Сказ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___ от «___» __________ 2017г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МБДОУ №5 «Сказ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t>____ от «___» _________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Р.М.Шайдул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201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исание образовательной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ДОУ № 5 «Сказка» комбинированного вида на 2017 / 18учебный год </w:t>
      </w:r>
    </w:p>
    <w:tbl>
      <w:tblPr>
        <w:tblW w:w="15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"/>
        <w:gridCol w:w="2725"/>
        <w:gridCol w:w="284"/>
        <w:gridCol w:w="1212"/>
        <w:gridCol w:w="948"/>
        <w:gridCol w:w="2532"/>
        <w:gridCol w:w="552"/>
        <w:gridCol w:w="1276"/>
        <w:gridCol w:w="992"/>
        <w:gridCol w:w="2460"/>
        <w:gridCol w:w="360"/>
        <w:gridCol w:w="1440"/>
      </w:tblGrid>
      <w:tr>
        <w:trPr>
          <w:trHeight w:val="678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недели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младшая группа №1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 xml:space="preserve">младшая группа №2 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 xml:space="preserve">младшая групп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онедель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Физкультур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 - 8.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5 - 9.10</w:t>
            </w:r>
          </w:p>
        </w:tc>
      </w:tr>
      <w:tr>
        <w:trPr>
          <w:trHeight w:val="900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sz w:val="22"/>
                <w:szCs w:val="22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азвитие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азвитие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 ФЭМ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- 8.5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05 - 9.20</w:t>
            </w:r>
          </w:p>
        </w:tc>
      </w:tr>
      <w:tr>
        <w:trPr>
          <w:trHeight w:val="874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1. 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 xml:space="preserve">тура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20 -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1 Физкультура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9.40 -9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Познавательное разви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   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Познавательное разви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   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Развитие речи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1227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2.Лепк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10 -9.2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2.Леп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2. Лепка/аппликация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535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мках режима дня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0   -2 час  30 м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одному  языку в форме иг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яя групп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  групп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ая к школ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группа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Родной язык</w:t>
            </w:r>
            <w:r>
              <w:rPr>
                <w:sz w:val="22"/>
                <w:szCs w:val="22"/>
                <w:lang w:val="tt-RU"/>
              </w:rPr>
              <w:t xml:space="preserve"> /ФЭМП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ФЭМП/ Татарский язы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.40 –9.0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. ФЭМП /</w:t>
            </w:r>
            <w:r>
              <w:rPr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Родной язык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2"/>
                <w:lang w:val="ru-RU" w:eastAsia="ru-RU"/>
              </w:rPr>
              <w:t>Татарский язык</w:t>
            </w:r>
            <w:r>
              <w:rPr>
                <w:sz w:val="24"/>
                <w:szCs w:val="24"/>
                <w:lang w:val="tt-RU" w:eastAsia="ru-RU"/>
              </w:rPr>
              <w:t xml:space="preserve"> /</w:t>
            </w:r>
            <w:r>
              <w:rPr>
                <w:sz w:val="24"/>
                <w:szCs w:val="24"/>
                <w:lang w:val="ru-RU" w:eastAsia="ru-RU"/>
              </w:rPr>
              <w:t xml:space="preserve"> ФЭМП</w:t>
            </w:r>
            <w:r>
              <w:rPr>
                <w:sz w:val="24"/>
                <w:szCs w:val="24"/>
                <w:lang w:val="tt-RU" w:eastAsia="ru-RU"/>
              </w:rPr>
              <w:t xml:space="preserve">        </w:t>
            </w:r>
          </w:p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– 9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5–10.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витие экологических представл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Физкульту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12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  Му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. Физкульту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- 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10 - 9.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ru-RU" w:eastAsia="ru-RU"/>
              </w:rPr>
              <w:t>1.</w:t>
            </w:r>
            <w:r>
              <w:rPr>
                <w:color w:val="FF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  <w:lang w:val="tt-RU" w:eastAsia="ru-RU"/>
              </w:rPr>
              <w:t>Му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Физкульту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9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5–10.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Развитие реч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ФЭМП/ Татарский язы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ФЭМП/ Родной язык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30 – 10.00</w:t>
            </w:r>
          </w:p>
        </w:tc>
      </w:tr>
      <w:tr>
        <w:trPr>
          <w:trHeight w:val="1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15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 - 9.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Лепка/аппл.</w:t>
            </w:r>
            <w:r>
              <w:rPr>
                <w:sz w:val="22"/>
                <w:szCs w:val="22"/>
              </w:rPr>
              <w:t xml:space="preserve"> / Татарс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Родной язы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/Лепка/аппл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Физкультура на воздух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 -10.2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>Татарский язык со всей групп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 – Татарский   язы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Родной язык</w:t>
            </w:r>
            <w:r>
              <w:rPr>
                <w:sz w:val="22"/>
                <w:szCs w:val="22"/>
                <w:lang w:val="tt-RU"/>
              </w:rPr>
              <w:t xml:space="preserve"> - </w:t>
            </w: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40 –10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 Физкуль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.Родной язык/ ФЭМ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ФЭМП /Татарский язы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/апплика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0 - 8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- 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16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  <w:lang w:val="tt-RU"/>
              </w:rPr>
              <w:t xml:space="preserve">Татарский язык со всей группой 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40 - 9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0 - 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tt-RU"/>
              </w:rPr>
              <w:t xml:space="preserve">Татарский язык со всей группой   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узыка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30–9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Рис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изкультура    на воздух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- 1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 рамках режима дня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л./лепка, Познавательное развитие</w:t>
            </w:r>
            <w:r>
              <w:rPr>
                <w:sz w:val="22"/>
                <w:szCs w:val="22"/>
                <w:lang w:val="tt-RU"/>
              </w:rPr>
              <w:t xml:space="preserve"> Развитие речи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Ребенок и предметный 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0- 3ч 20 мин   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: 14-   5ч  0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6 – 7ч 30 мин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2:00Z</dcterms:created>
  <dc:creator>Зульфира</dc:creator>
  <dc:description/>
  <cp:keywords/>
  <dc:language>en-US</dc:language>
  <cp:lastModifiedBy>user</cp:lastModifiedBy>
  <cp:lastPrinted>2018-02-07T09:19:00Z</cp:lastPrinted>
  <dcterms:modified xsi:type="dcterms:W3CDTF">2018-02-07T06:19:00Z</dcterms:modified>
  <cp:revision>12</cp:revision>
  <dc:subject/>
  <dc:title>« Утверждаю»</dc:title>
</cp:coreProperties>
</file>